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от 30.06.2021 № 9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9.07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7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4111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ект решения рассмотренный 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34:141, расположенного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адресу: город Сургут, восточный промрайон, улица Электротехническая, территориальная зона П.2 «Зона размещения производственных объектов», условно разрешенный вид - магазины (код 4.4), для достижения цели в соответствии с договором аренды земельного участка и градостроительным планом земельного участ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ОО «Сибпромстрой-Югор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орентович Е.П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главный инженер проекта ООО «Сибпромстрой-Югория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10:0101034:141, условно разрешенный вид – магазины (код 4.4), в целях устранения несоответствий аукционных документов </w:t>
              <w:br/>
              <w:t>и действующих градостроительных регламентов для последующего выкупа указанного земельного участ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в процессе проведения публичных слушаний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34:141, расположенного по адресу: город Сургут, восточный промрайон, улица Электротехническая, территориальная зона П.2 «Зона размещения производственных объектов», условно разрешенный вид - магазины (код 4.4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>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7-22T06:48:00Z</dcterms:modified>
  <cp:revision>394</cp:revision>
  <dc:subject/>
  <dc:title>          Проект</dc:title>
</cp:coreProperties>
</file>